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5139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75669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2513073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08352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3987089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524858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